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960"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оложение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 проведении ежегодного отраслевого конкурс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Предприятие горно-металлургического комплекс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высокой социальной эффективности»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32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ее Положение определяет цели, задачи и условия проведения ежегодного конкурса «Предприятие горно-металлургического комплекса высокой социальной эффективности»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Цели и задачи конкурса: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явление организаций горно-металлургического комплекса России, добившихся высокой социальной эффективности, изучение и распространение их опыта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развитие и совершенствование форм социального партнерства в организациях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конкурсе могут участвовать организации черной и цветной металлургии, золотодобывающей и ювелирной подотраслей, ремонтные, машиностроительные предприятия всех форм собственности, научно-исследовательские и проектные институты, признающие действующее Отраслевое тарифное соглашение по горно-металлургическому комплексу, заключенное между Ассоциацией промышленников горно-металлургического комплекса России (АМРОС) и Горно-металлургическим профсоюзом России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сновным требованием, предъявляемым к организации-участнику конкурса, является полное и своевременное выполнение условий Отраслевого тарифного соглашения и коллективного договора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Сторонами Соглашения на паритетной основе формируется конкурсная комиссия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1. Состав конкурсной комиссии утверждаетс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авл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 АМРОС и Исполкомом Центрального Совета Горно-металлургического профсоюза России (ЦС ГМПР)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Конкурсная комиссия: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1. формирует информационную карту участника конкурса;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определяет сроки подачи конкурсных материалов организациями;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3. на основе представленных участниками конкурса материалов готовит предложения по номинированию победителей конкурса.</w:t>
      </w:r>
    </w:p>
    <w:p>
      <w:pPr>
        <w:pStyle w:val="Normal"/>
        <w:tabs>
          <w:tab w:val="clear" w:pos="708"/>
          <w:tab w:val="left" w:pos="-1560" w:leader="none"/>
          <w:tab w:val="right" w:pos="9639" w:leader="none"/>
        </w:tabs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7. Организации-участники конкурса представляют в конкурсную комиссию следующие документы: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заявку на участие в конкурсе по установленной форме </w:t>
      </w:r>
      <w:r>
        <w:rPr>
          <w:rFonts w:cs="Times New Roman;Times New Roman" w:ascii="Times New Roman;Times New Roman" w:hAnsi="Times New Roman;Times New Roman"/>
          <w:b/>
          <w:color w:val="0000FF"/>
          <w:sz w:val="24"/>
          <w:szCs w:val="24"/>
        </w:rPr>
        <w:t>(приложение № 1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информационную карту участника конкурса по установленной форме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color w:val="0000FF"/>
          <w:sz w:val="24"/>
          <w:szCs w:val="24"/>
        </w:rPr>
        <w:t>(приложение №2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йствующий коллективный договор;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справку о выполнении коллективного договора за предыдущий год;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ругие документы  по желанию участника конкурса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окументы направляются в конкурсную комиссию по адресу: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Россия, 127994, Москва, ул. Большая Дмитровка, 5/6,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b/>
            <w:sz w:val="24"/>
            <w:szCs w:val="24"/>
            <w:lang w:val="en-US"/>
          </w:rPr>
          <w:t>cs@gmpr.ru</w:t>
        </w:r>
      </w:hyperlink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Конкурс проводится по 5 номинациям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циально-экономическая эффективность коллективного договора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витие персонала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храна здоровья и безопасные условия труда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риродоохранная деятельность и ресурсосбережение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бота с молодежью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каждой номинации: «Социально-экономическая эффективность коллективного договора», «Развитие персонала», «Охрана здоровья и безопасные условия труда», «Природоохранная деятельность и ресурсосбережение» - отдельно по черной и цветной металлургии  определяются 3 победителя. В золотодобывающей и ювелирной подотраслях определяются 2 победителя - с учетом достижений в любой из номинаций. Среди ремонтных, машиностроительных предприятий, научно-исследовательских и проектных институтов также определяются 4 победителя - с учетом достижений в любой из номинаций.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номинации «Работа с молодежью» - 4 победителя в зависимости от среднесписочной численности работников организации: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о 1 тыс. чел.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1 до 5 тыс. чел.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т 5 до 15 тыс. чел.;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ыше 15 тыс. чел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тоги конкурса подводятс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авл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МРОС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Исполкомом ЦС ГМПР с участием Министерства промышленности и торговли Российской Федерации ежегодно ко Дню металлурга на основании предложений конкурсной комиссии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награждения коллективов предприятий - победителей конкурса учреждается 34 диплома «Предприятие горно-металлургического комплекса высокой социальной эффективности».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ручаются дипломы на мероприятиях, проводимых в связи  с профессиональным праздником - Днем металлурга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бедители конкурса рекомендуются на соискание звания «Российская организация высокой социальной эффективности» Всероссийского конкурса, проводимого Правительством Российской Федерации.</w:t>
      </w:r>
    </w:p>
    <w:p>
      <w:pPr>
        <w:pStyle w:val="Normal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уководители и работники организаций, акционеры, внесшие наибольший вклад в достижение провозглашенных конкурсом целей, награждаются Почетными грамотами АМРОС и ЦС ГМПР, дипломом ЦС ГМПР «За социальное партнерство и сотрудничество».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Итоги конкурса освещаются в журнале "Металлург", профсоюзных изданиях, размещаются на сайтах АМРОС 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amro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  и ЦС ГМПР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mpr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b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426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567"/>
      <w:jc w:val="both"/>
    </w:pPr>
    <w:rPr>
      <w:rFonts w:ascii="Kudriashov;Arial" w:hAnsi="Kudriashov;Arial" w:eastAsia="Times New Roman;Times New Roman" w:cs="Kudriashov;Arial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Kudriashov;Arial" w:hAnsi="Kudriashov;Arial" w:eastAsia="Times New Roman;Times New Roman" w:cs="Times New Roman;Times New Roman"/>
      <w:sz w:val="26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@gmpr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14:00:00Z</dcterms:created>
  <dc:creator>Владелец</dc:creator>
  <dc:description/>
  <cp:keywords/>
  <dc:language>en-US</dc:language>
  <cp:lastModifiedBy>KildishevKN</cp:lastModifiedBy>
  <cp:lastPrinted>2018-03-27T16:30:00Z</cp:lastPrinted>
  <dcterms:modified xsi:type="dcterms:W3CDTF">2023-03-28T08:36:00Z</dcterms:modified>
  <cp:revision>4</cp:revision>
  <dc:subject/>
  <dc:title>Приложение № 1</dc:title>
</cp:coreProperties>
</file>